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5" w:leader="none"/>
        </w:tabs>
        <w:autoSpaceDE w:val="false"/>
        <w:spacing w:before="283" w:after="0"/>
        <w:jc w:val="center"/>
        <w:rPr>
          <w:rFonts w:cs="ArialNarrow;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3570" cy="6985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INISTÉRIO DO MEIO AMBIEN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STITUTO CHICO MENDES DE CONSERVAÇÃO DA BIODIVERSIDAD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RETORIA DE PLANEJAMENTO, ADMINISTRAÇÃO E LOGÍSTI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NIDADE AVANÇADA DE ADMINISTRAÇÃO E FINANÇAS FOZ DO IGUAÇ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LANILHA ESTIMADA DE DESPESAS COM PEÇAS SUBSTITUIDAS NO SISTEMA DE RADIOCOMUNICAÇÃO DO PARQUE NACIONAL DE ILHA GRANDE, OBTIDAS POR MEIO DE NOTAS FISCAIS DOS ÚLTIMOS 12 MESES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520"/>
        <w:gridCol w:w="207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ÍOD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 R$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que Nacional de Ilha Grande/ICMB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,00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7,90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5,90</w:t>
            </w:r>
          </w:p>
        </w:tc>
      </w:tr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rato nº: 009/2006/UAAF-FI/ICMBio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02:00Z</dcterms:created>
  <dc:creator>COMPRAS</dc:creator>
  <dc:description/>
  <cp:keywords/>
  <dc:language>en-US</dc:language>
  <cp:lastModifiedBy>COMPRAS</cp:lastModifiedBy>
  <cp:lastPrinted>2012-02-09T15:00:00Z</cp:lastPrinted>
  <dcterms:modified xsi:type="dcterms:W3CDTF">2012-02-17T17:45:00Z</dcterms:modified>
  <cp:revision>59</cp:revision>
  <dc:subject/>
  <dc:title/>
</cp:coreProperties>
</file>